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: spojrzenie interdyscyplinar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itive science: insterdisciplinary ima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 Bogusław Skowron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węzłowymi zagadnieniami nauk kognitywnych, rozumianych jako interdyscyplinarny splot dziedzin w obrębie psychologii poznawczej, językoznawstwa, filmoznawstwa, poetyki, literaturoznawstwa oraz informatyki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arna wiedza i podstawowa terminologia z zakresu lingwistyki, psychologii i nauk o kulturz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 dotyczące omawianej problematyk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y komunikacji społecznej, Psychologia kulturowa, Wstęp do film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ma elementarną wiedzę o miejscu kognitywizmu w systemie nauk humanistycznych i społecznych oraz o jego specyfice przedmiotowo-metodolog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elementarną wiedzę o przedmiotowo-metodologicznych powiązaniach kognitywizmu z innymi naukami, a w szczególności z filozofią, psychologią, socjologią, antropologią, historią, historią sztuki i filmoznawstw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 zna podstawową terminologię z zakresu nauk kognityw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wyszukuje, ocenia i selekcjonuje informacje przydatne w zdobywaniu i pogłębianiu wiedzy z zakresu kognitywiz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 potrafi samodzielnie przygotować podstawową bibliografię przedmiotową i prezentować problemy badawc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 Student formułuje proste problemy badawcze w zakresie kognitywiz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ustawicznego kształcenia i zdobywania wiedz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obserwuje współczesne zjawiska kulturowe i medialne mieszczące się w obszarze nauk kognityw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 ma świadomość poziomu nabytej wiedzy i umiejętności, pogłębia je i aktualizuje oraz integruje z pozostałymi dziedzinami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ystematyzowany wykład, prezentacje multimedial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jest obowiązkowa obecność i aktywność na wykłada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które lektury są do wybor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znawcze jako dzieł psychologii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w rozwoju nauk kognitywnych (kognitywizm I i kognitywizm II)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auki kognitywne jako interdyscyplinarny obszar wiedzy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nie mentalnych reprezentacji. Schematy mentalne oraz skrypty kulturowe jako podstawowe mechanizmy poznawcze człowieka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gnitywne podstawy języka: język i myśl, wiedza ucieleśniona,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atyka kognitywna (podstawy)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etafory kognitywne jako podstawowe mechanizmy językowych konceptualizacji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malgamacji kognitywnej,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znawstwo kognitywne: film jako zadanie poznawcze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nalizy neoformalnej oraz kognitywna psychologia film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 w literaturoznawstwie, poetyce i stylis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znawstwo kognitywne. Wybór tekstów</w:t>
            </w:r>
            <w:r>
              <w:rPr>
                <w:rFonts w:cs="Arial" w:ascii="Arial" w:hAnsi="Arial"/>
                <w:sz w:val="22"/>
                <w:szCs w:val="22"/>
              </w:rPr>
              <w:t>, red. W.Kubiński, R.Kalisz, E.Modrzejewska, Gdańsk 1998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lis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kognitywne w świetle językoznawstwa funkcjonalnego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e podstawy języka i językoznawstwa</w:t>
            </w:r>
            <w:r>
              <w:rPr>
                <w:rFonts w:cs="Arial" w:ascii="Arial" w:hAnsi="Arial"/>
                <w:sz w:val="22"/>
                <w:szCs w:val="22"/>
              </w:rPr>
              <w:t>, red. E.Tabakowska, Kraków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vecses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, umysł, kultura. Praktyczne wprowadzenie</w:t>
            </w:r>
            <w:r>
              <w:rPr>
                <w:rFonts w:cs="Arial" w:ascii="Arial" w:hAnsi="Arial"/>
                <w:sz w:val="22"/>
                <w:szCs w:val="22"/>
              </w:rPr>
              <w:t>, Kraków 201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koff G., Johnso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afory w naszym życiu</w:t>
            </w:r>
            <w:r>
              <w:rPr>
                <w:rFonts w:cs="Arial" w:ascii="Arial" w:hAnsi="Arial"/>
                <w:sz w:val="22"/>
                <w:szCs w:val="22"/>
              </w:rPr>
              <w:t>, Warszawa 1988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bu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przestrzeni mentalnych i integracji pojęciowej. Struktura modelu i jego funkcjonalność</w:t>
            </w:r>
            <w:r>
              <w:rPr>
                <w:rFonts w:cs="Arial" w:ascii="Arial" w:hAnsi="Arial"/>
                <w:sz w:val="22"/>
                <w:szCs w:val="22"/>
              </w:rPr>
              <w:t>, Wrocław 2010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andler J.M</w:t>
            </w:r>
            <w:r>
              <w:rPr>
                <w:rFonts w:cs="Arial" w:ascii="Arial" w:hAnsi="Arial"/>
                <w:i/>
                <w:sz w:val="22"/>
                <w:szCs w:val="22"/>
              </w:rPr>
              <w:t>., Opowiadania, skrypty i sceny: aspekty teorii schematów</w:t>
            </w:r>
            <w:r>
              <w:rPr>
                <w:rFonts w:cs="Arial" w:ascii="Arial" w:hAnsi="Arial"/>
                <w:sz w:val="22"/>
                <w:szCs w:val="22"/>
              </w:rPr>
              <w:t>, Kraków 2004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uszew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a poznania. Sposoby rozumienia siebie i świata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 i poznanie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umienie opowiadania filmowego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ckwell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kognitywn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akowsk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kognitywna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yzacja w języku</w:t>
            </w:r>
            <w:r>
              <w:rPr>
                <w:rFonts w:cs="Arial" w:ascii="Arial" w:hAnsi="Arial"/>
                <w:sz w:val="22"/>
                <w:szCs w:val="22"/>
              </w:rPr>
              <w:t>, Kraków 2001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ans V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sykon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koznawstwo kognitywne III. Kognitywizm w świetle innych teorii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O.Sokołowska, D.Stanulewicz, Gdańsk 2006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ngacker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kłady z gramatyki kognitywnej</w:t>
            </w:r>
            <w:r>
              <w:rPr>
                <w:rFonts w:cs="Arial" w:ascii="Arial" w:hAnsi="Arial"/>
                <w:sz w:val="22"/>
                <w:szCs w:val="22"/>
              </w:rPr>
              <w:t>, Lublin 2005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algamaty kognitywne w sztuce</w:t>
            </w:r>
            <w:r>
              <w:rPr>
                <w:rFonts w:cs="Arial" w:ascii="Arial" w:hAnsi="Arial"/>
                <w:sz w:val="22"/>
                <w:szCs w:val="22"/>
              </w:rPr>
              <w:t>, red. A.Libura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-umysł-kultura</w:t>
            </w:r>
            <w:r>
              <w:rPr>
                <w:rFonts w:cs="Arial" w:ascii="Arial" w:hAnsi="Arial"/>
                <w:sz w:val="22"/>
                <w:szCs w:val="22"/>
              </w:rPr>
              <w:t>, Warszawa 1999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izm  w poetyce i stylistyce</w:t>
            </w:r>
            <w:r>
              <w:rPr>
                <w:rFonts w:cs="Arial" w:ascii="Arial" w:hAnsi="Arial"/>
                <w:sz w:val="22"/>
                <w:szCs w:val="22"/>
              </w:rPr>
              <w:t>, red. G.Habrajska, J.Ślósarska, Kraków 2006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a teoria filmu. Antologia przekładów</w:t>
            </w:r>
            <w:r>
              <w:rPr>
                <w:rFonts w:cs="Arial" w:ascii="Arial" w:hAnsi="Arial"/>
                <w:sz w:val="22"/>
                <w:szCs w:val="22"/>
              </w:rPr>
              <w:t>, red. J.Ostaszewski, Kraków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44:00Z</dcterms:created>
  <dc:creator>Bogdan</dc:creator>
  <dc:description/>
  <cp:keywords/>
  <dc:language>en-US</dc:language>
  <cp:lastModifiedBy>Admin</cp:lastModifiedBy>
  <dcterms:modified xsi:type="dcterms:W3CDTF">2025-12-05T14:01:00Z</dcterms:modified>
  <cp:revision>19</cp:revision>
  <dc:subject/>
  <dc:title/>
</cp:coreProperties>
</file>